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is for Doxygen input. It is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ndo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dg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ru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ample3 Example 3: U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move away from very simple program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your data and widgets, so that it is easier to creat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t is easier to reuse structures you created befo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using C++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es an interface identical to the last o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ref example2 "Example 2", but there are no static vari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callbacks are more consistent, and it is triv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multiple examples of the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classes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splays two window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allbacks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piec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classes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callback just like in the previous examp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mpler code like this when pointers to the class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xit_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describing our new class. It will be a window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idgets. These widgets are defined as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. The positions and labels and callbacks of thes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fined below in the constructor. You can als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pointers and have your constructor call "new"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is can be more convenient in some cases and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peat or vary the se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allback. It is written as two pa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hod" copy_callback_i() which does all the work, and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" copy_callback() which provides glue code that ge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's limitations as to what you can put into function pointer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do any real work in the method, while you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needed in the sta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ethod is inline and private, most C++ compi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mpile this into a single function that is as effici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typed everything into the sta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++ compilers will allow the inline function and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have the same name, because they have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both could be called copy_callback. However not al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work with this, so we recommend the _i suffix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inli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more callbacks for other buttons and wid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_callback example shows how to pass an argument to th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t is a pointer to the slider. Though not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this is useful if there are multiple sliders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the same callbac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ampl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USE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our window only takes a text label for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s the base Window class. USEDEFAULT is used for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o indicate that the window system should choose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dow. The last argument to Window() of &lt;tt&gt;tru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n automatic begin() should be done, so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created with this window as a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xit_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constructed all the child widgets as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ur class. The constructors automatically add thes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children of our window due to the &lt;tt&gt;true&lt;/tt&gt;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window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.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nstructor we set the callback function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We actually pass a pointer to the static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is&lt;/tt&gt; as the user_data value. The static function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d* user_data back to a pointer to this class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xit_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ide the constructor we do other settings to th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done in the constructor call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end() on the window to set the current group new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added to back to whatever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~Sample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you always write a destructor even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This is to remind you to add code here if nee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All fltk classes that have any virtual functions declare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ain function is quite simple. It creates two instanc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 and shows them (some people like to put the s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just creating the class makes the window appear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s the fltk main loop. This will exit if the user clo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or if they click either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