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fltk-problems Problems with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FltkView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ow should dw::fltk::FltkViewport::cancelQueueDraw be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value of a scrollbar is changed by the program, not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back seems not to be called. Can this be assu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ame for dw::fltk::FltkViewport::lay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so, the problems with the widgets seems to work. Also 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drawing, clipping of 32 bit values is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item group within a selection widget (menu) should not b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FltkPlatfor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the problem, that fltk::font always returns a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one, or a replacements. The latter is not wan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e.g. when several fonts are tested. Perhaps,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 by searching in the fo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dw::fltk::FltkFont::FltkFont, fltk::measure does not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lculation of dw::core::style::Font::x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istinction between italics and oblique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w::fltk::FltkFont::Fltk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ui::FltkCheckButtonResour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ltk::RadioButton must be added to one fltk::Grou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in this context. There are two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a more flexible way to group radio butt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dio buttons are not grouped, instead, grouping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ecking other buttons) is don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mostly sol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FltkImgbuf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hould be best abstracted by FLTK itself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different implementations for different window syste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n, it is for X necessary to use GCs with clipping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ui::ComplexButt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LTK does not provide a button with Group as par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ildren may be added to the button. dw::fltk::ui::ComplexButt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is, and is, in an ugly way, a modified copy of the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, if this is merged with the standard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Furthermore, setting the type i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do not compile, it may be useful to create a new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K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fltk/Button.h from FLTK to dw/fltkcomplexbutton.h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/Button.cxx to dw/fltkcomplexbutton.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both files, rename "Button" to "ComplexButton". Automatic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pply the chan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should be appli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 in fltkcomplexbutton.hh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\#define's for avoiding multip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ndef fltk_ComplexButton_h // fltk_Button_h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fltk_ComplexButton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FLTK_COMPLEX_BUTTON_HH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FLTK_COMPLEX_BUTTON_HH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/ __FLTK_COMPLEX_BUTTON_HH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en, the namespace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espace flt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mespace dw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mespace flt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mespace ui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// namespac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// namespace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// namespac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st important, the base class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ndef fltk_Widge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clude "Widge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fltk/Grou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ass FL_API ComplexButton : public Widg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ass ComplexButton: public ::fltk::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dw::fltk::ui::ComplexButton::default_styl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confl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tatic NamedStyle* default_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tatic ::fltk::NamedStyle* default_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 in fltkcomplexbutton.cc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\#includ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even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dam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clude &lt;fltk/ComplexButton.h&gt; // &lt;fltk/Button.h&gt;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Grou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Bo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"fltkcomplexbutton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ing namespace dw::fltk::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ase class is now Group, the constructor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xButton::ComplexButton(int x,int y,int w,int h, const char *l) : Widget(x,y,w,h,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mplexButton::ComplexButton(int x,int y,int w,int h, const char *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Group(x,y,w,h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ype (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ded (I've forgotten, what this is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utton must draw its children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fltk::ui::ComplexButton::draw(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or (int i = 0; i &lt; children (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draw_child (*child 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